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-575945</wp:posOffset>
                </wp:positionV>
                <wp:extent cx="32092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FORMAZIOA BILTZEKO TXANTILOIA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MIGRAZIOAREN ZERGATI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52.7pt;height:45.7pt;mso-wrap-distance-left:9.05pt;mso-wrap-distance-right:9.05pt;mso-wrap-distance-top:0pt;mso-wrap-distance-bottom:0pt;margin-top:-45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NFORMAZIOA BILTZEKO TXANTILOIA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MIGRAZIOAREN ZERGATI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681355</wp:posOffset>
                </wp:positionV>
                <wp:extent cx="94957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7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MIGRAZIOAREN ZERGATI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Fajardo insiste en que los inmigrantes “vienen esperando encontrar a alguien que les dé trabajo, para poder comer y enviar dinero a su familia, y un sitio para dormir”, pero que, en ningún caso, “vienen soñando con la riqueza de aquí, sino que saben que lo van a pasar muy mal, que no van a tener papeles y que no van a poder salir a la calle, a un sitio público, porque la Policía les puede identificar y expulsarles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47.7pt;height:378.7pt;mso-wrap-distance-left:9.05pt;mso-wrap-distance-right:9.05pt;mso-wrap-distance-top:0pt;mso-wrap-distance-bottom:0pt;margin-top:53.6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MIGRAZIOAREN ZERGATI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8"/>
                          <w:szCs w:val="18"/>
                          <w:shd w:fill="FFFFFF" w:val="clear"/>
                        </w:rPr>
                        <w:t>Fajardo insiste en que los inmigrantes “vienen esperando encontrar a alguien que les dé trabajo, para poder comer y enviar dinero a su familia, y un sitio para dormir”, pero que, en ningún caso, “vienen soñando con la riqueza de aquí, sino que saben que lo van a pasar muy mal, que no van a tener papeles y que no van a poder salir a la calle, a un sitio público, porque la Policía les puede identificar y expulsarles”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7:00Z</dcterms:created>
  <dc:creator>IR015252AG</dc:creator>
  <dc:description/>
  <cp:keywords/>
  <dc:language>en-US</dc:language>
  <cp:lastModifiedBy>ik015111zz</cp:lastModifiedBy>
  <dcterms:modified xsi:type="dcterms:W3CDTF">2012-05-04T06:22:00Z</dcterms:modified>
  <cp:revision>3</cp:revision>
  <dc:subject/>
  <dc:title/>
</cp:coreProperties>
</file>